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оправках к Уставу Ульяновской области и о признании</w:t>
        <w:br/>
        <w:t>утратившими силу отдельных законодательных актов</w:t>
        <w:br/>
        <w:t>о поправках к Уставу Ульяновской области»</w:t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в целях приведения Основного закона Ульяновской области в соответствие с Федеральным законом от 21.12.2021 № 414-ФЗ «Об общих принципах организации публичной власти в субъектах Российской Федерации»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правоотношения, затрагивающие деятельность населения и органов публичной власти в Ульяновской области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новыми принципами организации публичной власти </w:t>
        <w:br/>
        <w:t>в субъектах Российской Федерации поправки к Уставу Ульяновской области можно разделить на 3 блока: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совершенствование институциональных основ системы управления Ульяновской областью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уточнение полномочий Ульяновской области и государственных органов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закрепление системы правовых актов Ульяновской области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Так в сфере управления Ульяновской областью: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предлагается закрепить, что система органов государственной власти Ульяновской области, иных государственных органов Ульяновской области устанавливается Уставом. Органы государственной власти и государственные органы региона входят в единую систему публичной власти в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устанавливается система органов государственной власти – Законодательное Собрание Ульяновской области, Губернатор Ульяновской области, Правительство Ульяновской области и иные исполнительные органы Ульяновской области, возглавляемые Правительством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определяется система иных государственных органов Ульяновской области – это Избирательная комиссия Ульяновской области и Счётная палата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Законодательное Собрание Ульяновской области является законодательным органом Ульяновской области, его решения принимаются от установленного числа депутатов. 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 как гарантии депутатской деятельности прописываются и в уставе субъекта Российской Федерации предлагается в Уставе Ульяновской области закрепить, что депутату Законодательного Собрания гарантируется свобода в определении своей позиции, выражаемой в процессе голосования по рассматриваемым Законодательного Собрания Ульяновской области вопросам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5) Губернатор Ульяновской области является высшим должностным лицом Ульяновской области, входит в систему исполнительных органов Ульяновской области, утверждает указом систему и структуру исполнительных органов Ульяновской области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положения по статусу Правительства Ульяновской области и его составу остаются прежними – уточняются формулировки и терминология с учётом изменений федерального законодательства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7) также в Уставе предлагается закрепить нормы, что функции возглавляемых Правительством Ульяновской области исполнительных органов Ульяновской области, права и обязанности, необходимые для их осуществления, определяются Правительством Ульяновской области и включаются в положения об указанных органах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8) в обновлённой главе 5 Устава определяются статус и положение уполномоченных по правам человека, правам ребенка и по защите прав предпринимателей в Ульяновской области, а также Общественной палаты Ульяновской области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в Уставе предлагается закрепить отчётность членов Правительства Ульяновской области перед Общественной палатой Ульяновской области и установить, что Председатель Общественной палаты Ульяновской области представляет Губернатору Ульяновской области и в Законодательное Собрание Ульяновской области информацию о результатах своей деятельности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Что касается полномочий Ульяновской области и её органов управления: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новеллой проекта является установление цели деятельности органов государственной власти Ульяновской области. Впервые в Уставе Ульяновской области определяются, что защита прав и свобод человека и гражданина, создание условий, обеспечивающих достойную жизнь и свободное развитие человека, являются основными задачами деятельности органов государственной власти региона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из полномочий Законодательного Собрания Ульяновской области исключается назначение голосования по отзыву Губернатора Ульяновской области, так как Федеральный закон об общих принципах организации публичной власти в субъектах Российской Федерации не содержит положений о возможности отзыва высшего должностного лица субъекта Российской Федераци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олномочия Губернатора Ульяновской области дополняются полномочиями в отношении привлечения к ответственности органов местного самоуправления в соответствии с новеллами федерального законодательства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положения, касающиеся полномочий Правительства Ульяновской области приводятся в соответствие с изменениями федерального законодательства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лагается определить, что Правительство Ульяновской области в пределах своей компетенции принимает меры, способствующие достижению национальных целей и решению стратегических задач развития Российской Федерации, определённых Президентом Российской Федераци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Уточняются положения о правовых актах Ульяновской области: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отдельную статью выносятся положения о системе нормативных правовых актах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редусматривается право граждан на участие в правотворческой деятельности органов публичной власти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равом законодательной инициативы наделяется Управление Министерства юстиции Российской Федерации по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также в Уставе Ульяновской области предлагается закрепить, что: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авовые акты Законодательного Собрания и Губернатора Ульяновской области не должны противоречить Конституции и иным нормативным правовым актам РФ, Уставу и законам Ульяновской области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акты Правительства Ульяновской области и возглавляемых им исполнительных органов не должны противоречить Конституции Российской Федерации и иным нормативным правовым актам Российской Федерации, Уставу и законам Ульяновской области, указам и распоряжениям Губернатора Ульяновской области. Акты возглавляемых Правительством Ульяновской области исполнительных органов Ульяновской области, кроме того, не должны противоречить постановлениям и распоряжениям Правительства Ульяновской области. 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овеллой Устава является, норма о том, что нормативные правовые акты возглавляемых Правительством Ульяновской области исполнительных органов Ульяновской области подлежат государственной регистрации в соответствии с указом Губернатора Ульяновской области 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последствиями принятия законопроекта станет приведение положений Устава Ульяновской области в соответствие </w:t>
        <w:br/>
        <w:t>с федеральным законодательством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 (пункты «а» и «н» части 1 статьи 72 Конституции Российской Федерации)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рабочей группой по подготовке предложений о внесении изменений в законодательство Ульяновской области в соответствие с Федеральным законом 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irtyclipboard">
    <w:name w:val="dirty-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08:00Z</dcterms:created>
  <dc:creator>volkonskaja</dc:creator>
  <dc:description/>
  <cp:keywords/>
  <dc:language>en-US</dc:language>
  <cp:lastModifiedBy>Малышева Валерия Cергеевна</cp:lastModifiedBy>
  <cp:lastPrinted>2020-10-02T12:08:00Z</cp:lastPrinted>
  <dcterms:modified xsi:type="dcterms:W3CDTF">2022-09-12T11:48:00Z</dcterms:modified>
  <cp:revision>7</cp:revision>
  <dc:subject/>
  <dc:title>ПОЯСНИТЕЛЬНАЯ ЗАПИСКА</dc:title>
</cp:coreProperties>
</file>